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76" w:type="dxa"/>
        <w:jc w:val="left"/>
        <w:tblInd w:w="-113" w:type="dxa"/>
        <w:tblLayout w:type="fixed"/>
        <w:tblCellMar>
          <w:top w:w="0" w:type="dxa"/>
          <w:left w:w="108" w:type="dxa"/>
          <w:bottom w:w="0" w:type="dxa"/>
          <w:right w:w="108" w:type="dxa"/>
        </w:tblCellMar>
      </w:tblPr>
      <w:tblGrid>
        <w:gridCol w:w="452"/>
        <w:gridCol w:w="766"/>
        <w:gridCol w:w="3848"/>
        <w:gridCol w:w="963"/>
        <w:gridCol w:w="4184"/>
        <w:gridCol w:w="791"/>
        <w:gridCol w:w="2172"/>
      </w:tblGrid>
      <w:tr>
        <w:trPr/>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Mark Leavins</w:t>
            </w:r>
            <w:r/>
            <w:r>
              <w:rPr/>
              <w:fldChar w:fldCharType="end"/>
            </w: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onors U.S. History II</w:t>
            </w:r>
            <w:r/>
            <w:r>
              <w:rPr>
                <w:lang w:val="en-US" w:eastAsia="en-US"/>
              </w:rPr>
              <w:fldChar w:fldCharType="end"/>
            </w:r>
            <w:r>
              <w:rPr>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
                  <w:enabled/>
                  <w:calcOnExit w:val="0"/>
                  <w:textInput/>
                </w:ffData>
              </w:fldChar>
            </w:r>
            <w:r>
              <w:rPr/>
              <w:instrText xml:space="preserve"> FORMTEXT </w:instrText>
            </w:r>
            <w:r>
              <w:rPr/>
            </w:r>
            <w:r>
              <w:rPr/>
              <w:fldChar w:fldCharType="separate"/>
            </w:r>
            <w:r>
              <w:rPr/>
              <w:t>27 Februar</w:t>
            </w:r>
            <w:r>
              <w:rPr>
                <w:lang w:val="en-US" w:eastAsia="en-US"/>
              </w:rPr>
              <w:t>y 2012</w:t>
            </w:r>
            <w:r/>
            <w:r>
              <w:rPr>
                <w:lang w:val="en-US" w:eastAsia="en-US"/>
              </w:rPr>
              <w:fldChar w:fldCharType="end"/>
            </w:r>
            <w:r>
              <w:rPr>
                <w:lang w:val="en-US" w:eastAsia="en-US"/>
              </w:rPr>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on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andard:</w:t>
            </w:r>
            <w:r>
              <w:rPr>
                <w:sz w:val="20"/>
                <w:szCs w:val="20"/>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4_2895808762"/>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0" w:name="__Fieldmark__4_2895808762"/>
            <w:bookmarkStart w:id="1" w:name="__Fieldmark__4_2895808762"/>
            <w:bookmarkEnd w:id="1"/>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5_2895808762"/>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2" w:name="__Fieldmark__5_2895808762"/>
            <w:bookmarkStart w:id="3" w:name="__Fieldmark__5_2895808762"/>
            <w:bookmarkEnd w:id="3"/>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 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sz w:val="20"/>
                <w:szCs w:val="20"/>
              </w:rPr>
            </w:pPr>
            <w:r>
              <w:rPr>
                <w:b/>
                <w:sz w:val="20"/>
                <w:szCs w:val="20"/>
              </w:rPr>
              <w:t>Instructional Materials</w:t>
            </w:r>
            <w:r>
              <w:rPr>
                <w:sz w:val="20"/>
                <w:szCs w:val="20"/>
              </w:rPr>
              <w:t>:</w:t>
            </w:r>
            <w:r>
              <w:fldChar w:fldCharType="begin">
                <w:ffData>
                  <w:name w:val="__Fieldmark__8_2895808762"/>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4" w:name="__Fieldmark__8_2895808762"/>
            <w:bookmarkStart w:id="5" w:name="__Fieldmark__8_2895808762"/>
            <w:bookmarkEnd w:id="5"/>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895808762"/>
            <w:bookmarkStart w:id="7" w:name="__Fieldmark__9_2895808762"/>
            <w:bookmarkEnd w:id="7"/>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895808762"/>
            <w:bookmarkStart w:id="9" w:name="__Fieldmark__10_2895808762"/>
            <w:bookmarkEnd w:id="9"/>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1_2895808762"/>
            <w:bookmarkStart w:id="11" w:name="__Fieldmark__11_2895808762"/>
            <w:bookmarkEnd w:id="11"/>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2895808762"/>
            <w:bookmarkStart w:id="13" w:name="__Fieldmark__12_2895808762"/>
            <w:bookmarkEnd w:id="13"/>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2895808762"/>
            <w:bookmarkStart w:id="15" w:name="__Fieldmark__13_2895808762"/>
            <w:bookmarkEnd w:id="15"/>
            <w:r>
              <w:rPr>
                <w:sz w:val="20"/>
                <w:szCs w:val="20"/>
              </w:rPr>
            </w:r>
            <w:r>
              <w:rPr>
                <w:sz w:val="20"/>
                <w:szCs w:val="20"/>
              </w:rPr>
              <w:fldChar w:fldCharType="end"/>
            </w:r>
            <w:r>
              <w:rPr>
                <w:sz w:val="20"/>
                <w:szCs w:val="20"/>
              </w:rPr>
              <w:t xml:space="preserve">Listening </w:t>
            </w:r>
          </w:p>
          <w:p>
            <w:pPr>
              <w:pStyle w:val="Normal"/>
              <w:rPr>
                <w:sz w:val="20"/>
                <w:szCs w:val="20"/>
              </w:rPr>
            </w:pPr>
            <w:r>
              <w:rPr>
                <w:b/>
                <w:sz w:val="20"/>
                <w:szCs w:val="20"/>
              </w:rPr>
              <w:t xml:space="preserve">Group Format: </w:t>
            </w:r>
            <w:r>
              <w:fldChar w:fldCharType="begin">
                <w:ffData>
                  <w:name w:val="__Fieldmark__14_2895808762"/>
                  <w:enabled/>
                  <w:ddList>
                    <w:result w:val="0"/>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16" w:name="__Fieldmark__14_2895808762"/>
            <w:bookmarkStart w:id="17" w:name="__Fieldmark__14_2895808762"/>
            <w:bookmarkEnd w:id="17"/>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ctivity</w:t>
            </w:r>
            <w:r>
              <w:rPr>
                <w:sz w:val="20"/>
                <w:szCs w:val="20"/>
              </w:rPr>
              <w:t xml:space="preserve">: Before Reading: </w:t>
            </w:r>
            <w:r>
              <w:fldChar w:fldCharType="begin">
                <w:ffData>
                  <w:name w:val="__Fieldmark__15_2895808762"/>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18" w:name="__Fieldmark__15_2895808762"/>
            <w:bookmarkStart w:id="19" w:name="__Fieldmark__15_2895808762"/>
            <w:bookmarkEnd w:id="19"/>
            <w:r>
              <w:rPr>
                <w:sz w:val="20"/>
                <w:szCs w:val="20"/>
              </w:rPr>
            </w:r>
            <w:r>
              <w:rPr>
                <w:sz w:val="20"/>
                <w:szCs w:val="20"/>
              </w:rPr>
              <w:fldChar w:fldCharType="end"/>
            </w:r>
            <w:r>
              <w:rPr>
                <w:sz w:val="20"/>
                <w:szCs w:val="20"/>
              </w:rPr>
              <w:t xml:space="preserve">   During Reading: </w:t>
            </w:r>
            <w:r>
              <w:fldChar w:fldCharType="begin">
                <w:ffData>
                  <w:name w:val="__Fieldmark__16_2895808762"/>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20" w:name="__Fieldmark__16_2895808762"/>
            <w:bookmarkStart w:id="21" w:name="__Fieldmark__16_2895808762"/>
            <w:bookmarkEnd w:id="21"/>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17_2895808762"/>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22" w:name="__Fieldmark__17_2895808762"/>
            <w:bookmarkStart w:id="23" w:name="__Fieldmark__17_2895808762"/>
            <w:bookmarkEnd w:id="23"/>
            <w:r/>
            <w:r>
              <w:rPr>
                <w:sz w:val="20"/>
                <w:szCs w:val="20"/>
              </w:rPr>
              <w:fldChar w:fldCharType="end"/>
            </w:r>
            <w:r>
              <w:rPr>
                <w:sz w:val="20"/>
                <w:szCs w:val="20"/>
              </w:rPr>
            </w:r>
          </w:p>
          <w:p>
            <w:pPr>
              <w:pStyle w:val="Normal"/>
              <w:rPr>
                <w:b/>
                <w:b/>
                <w:sz w:val="20"/>
                <w:szCs w:val="20"/>
              </w:rPr>
            </w:pPr>
            <w:r>
              <w:rPr>
                <w:b/>
                <w:sz w:val="20"/>
                <w:szCs w:val="20"/>
              </w:rPr>
              <w:t>Description of Activity:</w:t>
            </w:r>
            <w:r>
              <w:fldChar w:fldCharType="begin">
                <w:ffData>
                  <w:name w:val="Text6"/>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b/>
                <w:b/>
                <w:sz w:val="20"/>
                <w:szCs w:val="20"/>
              </w:rPr>
            </w:pPr>
            <w:r>
              <w:rPr>
                <w:b/>
                <w:sz w:val="20"/>
                <w:szCs w:val="20"/>
              </w:rPr>
              <w:t>Evaluation:</w:t>
            </w:r>
            <w:r>
              <w:rPr>
                <w:sz w:val="20"/>
                <w:szCs w:val="20"/>
              </w:rPr>
              <w:t xml:space="preserve"> </w:t>
            </w:r>
            <w:r>
              <w:fldChar w:fldCharType="begin">
                <w:ffData>
                  <w:name w:val="__Fieldmark__19_2895808762"/>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24" w:name="__Fieldmark__19_2895808762"/>
            <w:bookmarkStart w:id="25" w:name="__Fieldmark__19_2895808762"/>
            <w:bookmarkEnd w:id="25"/>
            <w:r>
              <w:rPr>
                <w:sz w:val="20"/>
                <w:szCs w:val="20"/>
              </w:rPr>
            </w:r>
            <w:r>
              <w:rPr>
                <w:sz w:val="20"/>
                <w:szCs w:val="20"/>
              </w:rPr>
              <w:fldChar w:fldCharType="end"/>
            </w:r>
            <w:r>
              <w:rPr>
                <w:sz w:val="20"/>
                <w:szCs w:val="20"/>
              </w:rPr>
              <w:t xml:space="preserve">  </w:t>
            </w:r>
          </w:p>
        </w:tc>
      </w:tr>
      <w:tr>
        <w:trPr>
          <w:trHeight w:val="3754"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Tue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21_2895808762"/>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26" w:name="__Fieldmark__21_2895808762"/>
            <w:bookmarkStart w:id="27" w:name="__Fieldmark__21_2895808762"/>
            <w:bookmarkEnd w:id="27"/>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22_2895808762"/>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28" w:name="__Fieldmark__22_2895808762"/>
            <w:bookmarkStart w:id="29" w:name="__Fieldmark__22_2895808762"/>
            <w:bookmarkEnd w:id="29"/>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25_2895808762"/>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30" w:name="__Fieldmark__25_2895808762"/>
            <w:bookmarkStart w:id="31" w:name="__Fieldmark__25_2895808762"/>
            <w:bookmarkEnd w:id="31"/>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6_2895808762"/>
            <w:bookmarkStart w:id="33" w:name="__Fieldmark__26_2895808762"/>
            <w:bookmarkEnd w:id="33"/>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7_2895808762"/>
            <w:bookmarkStart w:id="35" w:name="__Fieldmark__27_2895808762"/>
            <w:bookmarkEnd w:id="35"/>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8_2895808762"/>
            <w:bookmarkStart w:id="37" w:name="__Fieldmark__28_2895808762"/>
            <w:bookmarkEnd w:id="37"/>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9_2895808762"/>
            <w:bookmarkStart w:id="39" w:name="__Fieldmark__29_2895808762"/>
            <w:bookmarkEnd w:id="39"/>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0_2895808762"/>
            <w:bookmarkStart w:id="41" w:name="__Fieldmark__30_2895808762"/>
            <w:bookmarkEnd w:id="41"/>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31_2895808762"/>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42" w:name="__Fieldmark__31_2895808762"/>
            <w:bookmarkStart w:id="43" w:name="__Fieldmark__31_2895808762"/>
            <w:bookmarkEnd w:id="43"/>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32_2895808762"/>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44" w:name="__Fieldmark__32_2895808762"/>
            <w:bookmarkStart w:id="45" w:name="__Fieldmark__32_2895808762"/>
            <w:bookmarkEnd w:id="45"/>
            <w:r>
              <w:rPr>
                <w:sz w:val="20"/>
                <w:szCs w:val="20"/>
              </w:rPr>
            </w:r>
            <w:r>
              <w:rPr>
                <w:sz w:val="20"/>
                <w:szCs w:val="20"/>
              </w:rPr>
              <w:fldChar w:fldCharType="end"/>
            </w:r>
            <w:r>
              <w:rPr>
                <w:sz w:val="20"/>
                <w:szCs w:val="20"/>
              </w:rPr>
              <w:t xml:space="preserve">   During Reading: </w:t>
            </w:r>
            <w:r>
              <w:fldChar w:fldCharType="begin">
                <w:ffData>
                  <w:name w:val="__Fieldmark__33_2895808762"/>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46" w:name="__Fieldmark__33_2895808762"/>
            <w:bookmarkStart w:id="47" w:name="__Fieldmark__33_2895808762"/>
            <w:bookmarkEnd w:id="47"/>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34_2895808762"/>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48" w:name="__Fieldmark__34_2895808762"/>
            <w:bookmarkStart w:id="49" w:name="__Fieldmark__34_2895808762"/>
            <w:bookmarkEnd w:id="49"/>
            <w:r/>
            <w:r>
              <w:rPr>
                <w:sz w:val="20"/>
                <w:szCs w:val="20"/>
              </w:rPr>
              <w:fldChar w:fldCharType="end"/>
            </w:r>
            <w:r>
              <w:rPr>
                <w:sz w:val="20"/>
                <w:szCs w:val="20"/>
              </w:rPr>
            </w:r>
          </w:p>
          <w:p>
            <w:pPr>
              <w:pStyle w:val="Normal"/>
              <w:rPr/>
            </w:pPr>
            <w:r>
              <w:rPr>
                <w:b/>
                <w:sz w:val="20"/>
                <w:szCs w:val="20"/>
              </w:rPr>
              <w:t>Description of Activity:</w:t>
            </w:r>
            <w:r>
              <w:fldChar w:fldCharType="begin">
                <w:ffData>
                  <w:name w:val="Text24"/>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     </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36_2895808762"/>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50" w:name="__Fieldmark__36_2895808762"/>
            <w:bookmarkStart w:id="51" w:name="__Fieldmark__36_2895808762"/>
            <w:bookmarkEnd w:id="51"/>
            <w:r>
              <w:rPr>
                <w:sz w:val="20"/>
                <w:szCs w:val="20"/>
              </w:rPr>
            </w:r>
            <w:r>
              <w:rPr>
                <w:sz w:val="20"/>
                <w:szCs w:val="20"/>
              </w:rPr>
              <w:fldChar w:fldCharType="end"/>
            </w:r>
            <w:r>
              <w:rPr>
                <w:sz w:val="20"/>
                <w:szCs w:val="20"/>
              </w:rPr>
              <w:t xml:space="preserve">  </w:t>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Wedne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38_2895808762"/>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52" w:name="__Fieldmark__38_2895808762"/>
            <w:bookmarkStart w:id="53" w:name="__Fieldmark__38_2895808762"/>
            <w:bookmarkEnd w:id="53"/>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39_2895808762"/>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54" w:name="__Fieldmark__39_2895808762"/>
            <w:bookmarkStart w:id="55" w:name="__Fieldmark__39_2895808762"/>
            <w:bookmarkEnd w:id="55"/>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42_2895808762"/>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56" w:name="__Fieldmark__42_2895808762"/>
            <w:bookmarkStart w:id="57" w:name="__Fieldmark__42_2895808762"/>
            <w:bookmarkEnd w:id="57"/>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43_2895808762"/>
            <w:bookmarkStart w:id="59" w:name="__Fieldmark__43_2895808762"/>
            <w:bookmarkEnd w:id="59"/>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4_2895808762"/>
            <w:bookmarkStart w:id="61" w:name="__Fieldmark__44_2895808762"/>
            <w:bookmarkEnd w:id="61"/>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5_2895808762"/>
            <w:bookmarkStart w:id="63" w:name="__Fieldmark__45_2895808762"/>
            <w:bookmarkEnd w:id="63"/>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6_2895808762"/>
            <w:bookmarkStart w:id="65" w:name="__Fieldmark__46_2895808762"/>
            <w:bookmarkEnd w:id="65"/>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7_2895808762"/>
            <w:bookmarkStart w:id="67" w:name="__Fieldmark__47_2895808762"/>
            <w:bookmarkEnd w:id="67"/>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48_2895808762"/>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68" w:name="__Fieldmark__48_2895808762"/>
            <w:bookmarkStart w:id="69" w:name="__Fieldmark__48_2895808762"/>
            <w:bookmarkEnd w:id="69"/>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49_2895808762"/>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70" w:name="__Fieldmark__49_2895808762"/>
            <w:bookmarkStart w:id="71" w:name="__Fieldmark__49_2895808762"/>
            <w:bookmarkEnd w:id="71"/>
            <w:r>
              <w:rPr>
                <w:sz w:val="20"/>
                <w:szCs w:val="20"/>
              </w:rPr>
            </w:r>
            <w:r>
              <w:rPr>
                <w:sz w:val="20"/>
                <w:szCs w:val="20"/>
              </w:rPr>
              <w:fldChar w:fldCharType="end"/>
            </w:r>
            <w:r>
              <w:rPr>
                <w:sz w:val="20"/>
                <w:szCs w:val="20"/>
              </w:rPr>
              <w:t xml:space="preserve">   During Reading: </w:t>
            </w:r>
            <w:r>
              <w:fldChar w:fldCharType="begin">
                <w:ffData>
                  <w:name w:val="__Fieldmark__50_2895808762"/>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72" w:name="__Fieldmark__50_2895808762"/>
            <w:bookmarkStart w:id="73" w:name="__Fieldmark__50_2895808762"/>
            <w:bookmarkEnd w:id="73"/>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51_2895808762"/>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74" w:name="__Fieldmark__51_2895808762"/>
            <w:bookmarkStart w:id="75" w:name="__Fieldmark__51_2895808762"/>
            <w:bookmarkEnd w:id="75"/>
            <w:r/>
            <w:r>
              <w:rPr>
                <w:sz w:val="20"/>
                <w:szCs w:val="20"/>
              </w:rPr>
              <w:fldChar w:fldCharType="end"/>
            </w:r>
            <w:r>
              <w:rPr>
                <w:sz w:val="20"/>
                <w:szCs w:val="20"/>
              </w:rPr>
            </w:r>
          </w:p>
          <w:p>
            <w:pPr>
              <w:pStyle w:val="Normal"/>
              <w:rPr/>
            </w:pPr>
            <w:r>
              <w:rPr>
                <w:b/>
                <w:sz w:val="20"/>
                <w:szCs w:val="20"/>
              </w:rPr>
              <w:t>Description of Activity:</w:t>
            </w:r>
            <w:r>
              <w:fldChar w:fldCharType="begin">
                <w:ffData>
                  <w:name w:val="Text4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53_2895808762"/>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76" w:name="__Fieldmark__53_2895808762"/>
            <w:bookmarkStart w:id="77" w:name="__Fieldmark__53_2895808762"/>
            <w:bookmarkEnd w:id="77"/>
            <w:r>
              <w:rPr>
                <w:sz w:val="20"/>
                <w:szCs w:val="20"/>
              </w:rPr>
            </w:r>
            <w:r>
              <w:rPr>
                <w:sz w:val="20"/>
                <w:szCs w:val="20"/>
              </w:rPr>
              <w:fldChar w:fldCharType="end"/>
            </w:r>
            <w:r>
              <w:rPr>
                <w:sz w:val="20"/>
                <w:szCs w:val="20"/>
              </w:rPr>
              <w:t xml:space="preserve">  </w:t>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52"/>
        <w:gridCol w:w="766"/>
        <w:gridCol w:w="3848"/>
        <w:gridCol w:w="963"/>
        <w:gridCol w:w="4188"/>
        <w:gridCol w:w="791"/>
        <w:gridCol w:w="2168"/>
      </w:tblGrid>
      <w:tr>
        <w:trPr/>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c>
          <w:tcPr>
            <w:tcW w:w="38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onors U.S. History II</w:t>
            </w:r>
            <w:r/>
            <w:r>
              <w:rPr>
                <w:lang w:val="en-US" w:eastAsia="en-US"/>
              </w:rPr>
              <w:fldChar w:fldCharType="end"/>
            </w:r>
            <w:r>
              <w:rPr>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instrText xml:space="preserve"> FORMTEXT </w:instrText>
            </w:r>
            <w:r>
              <w:rPr/>
            </w:r>
            <w:r>
              <w:rPr/>
              <w:fldChar w:fldCharType="separate"/>
            </w:r>
            <w:r>
              <w:rPr/>
              <w:t>1 Mar</w:t>
            </w:r>
            <w:r>
              <w:rPr>
                <w:lang w:val="en-US" w:eastAsia="en-US"/>
              </w:rPr>
              <w:t>ch 2012</w:t>
            </w:r>
            <w:r/>
            <w:r>
              <w:rPr>
                <w:lang w:val="en-US" w:eastAsia="en-US"/>
              </w:rPr>
              <w:fldChar w:fldCharType="end"/>
            </w:r>
            <w:r>
              <w:rPr>
                <w:lang w:val="en-US" w:eastAsia="en-US"/>
              </w:rPr>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Thur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58_2895808762"/>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78" w:name="__Fieldmark__58_2895808762"/>
            <w:bookmarkStart w:id="79" w:name="__Fieldmark__58_2895808762"/>
            <w:bookmarkEnd w:id="79"/>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59_2895808762"/>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80" w:name="__Fieldmark__59_2895808762"/>
            <w:bookmarkStart w:id="81" w:name="__Fieldmark__59_2895808762"/>
            <w:bookmarkEnd w:id="81"/>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62_2895808762"/>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82" w:name="__Fieldmark__62_2895808762"/>
            <w:bookmarkStart w:id="83" w:name="__Fieldmark__62_2895808762"/>
            <w:bookmarkEnd w:id="83"/>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4" w:name="__Fieldmark__63_2895808762"/>
            <w:bookmarkStart w:id="85" w:name="__Fieldmark__63_2895808762"/>
            <w:bookmarkEnd w:id="85"/>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6" w:name="__Fieldmark__64_2895808762"/>
            <w:bookmarkStart w:id="87" w:name="__Fieldmark__64_2895808762"/>
            <w:bookmarkEnd w:id="87"/>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8" w:name="__Fieldmark__65_2895808762"/>
            <w:bookmarkStart w:id="89" w:name="__Fieldmark__65_2895808762"/>
            <w:bookmarkEnd w:id="89"/>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6_2895808762"/>
            <w:bookmarkStart w:id="91" w:name="__Fieldmark__66_2895808762"/>
            <w:bookmarkEnd w:id="91"/>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7_2895808762"/>
            <w:bookmarkStart w:id="93" w:name="__Fieldmark__67_2895808762"/>
            <w:bookmarkEnd w:id="93"/>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68_2895808762"/>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94" w:name="__Fieldmark__68_2895808762"/>
            <w:bookmarkStart w:id="95" w:name="__Fieldmark__68_2895808762"/>
            <w:bookmarkEnd w:id="95"/>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69_2895808762"/>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96" w:name="__Fieldmark__69_2895808762"/>
            <w:bookmarkStart w:id="97" w:name="__Fieldmark__69_2895808762"/>
            <w:bookmarkEnd w:id="97"/>
            <w:r>
              <w:rPr>
                <w:sz w:val="20"/>
                <w:szCs w:val="20"/>
              </w:rPr>
            </w:r>
            <w:r>
              <w:rPr>
                <w:sz w:val="20"/>
                <w:szCs w:val="20"/>
              </w:rPr>
              <w:fldChar w:fldCharType="end"/>
            </w:r>
            <w:r>
              <w:rPr>
                <w:sz w:val="20"/>
                <w:szCs w:val="20"/>
              </w:rPr>
              <w:t xml:space="preserve">   During Reading: </w:t>
            </w:r>
            <w:r>
              <w:fldChar w:fldCharType="begin">
                <w:ffData>
                  <w:name w:val="__Fieldmark__70_2895808762"/>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98" w:name="__Fieldmark__70_2895808762"/>
            <w:bookmarkStart w:id="99" w:name="__Fieldmark__70_2895808762"/>
            <w:bookmarkEnd w:id="99"/>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71_2895808762"/>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100" w:name="__Fieldmark__71_2895808762"/>
            <w:bookmarkStart w:id="101" w:name="__Fieldmark__71_2895808762"/>
            <w:bookmarkEnd w:id="101"/>
            <w:r/>
            <w:r>
              <w:rPr>
                <w:sz w:val="20"/>
                <w:szCs w:val="20"/>
              </w:rPr>
              <w:fldChar w:fldCharType="end"/>
            </w:r>
            <w:r>
              <w:rPr>
                <w:sz w:val="20"/>
                <w:szCs w:val="20"/>
              </w:rPr>
            </w:r>
          </w:p>
          <w:p>
            <w:pPr>
              <w:pStyle w:val="Normal"/>
              <w:rPr/>
            </w:pPr>
            <w:r>
              <w:rPr>
                <w:b/>
                <w:sz w:val="20"/>
                <w:szCs w:val="20"/>
              </w:rPr>
              <w:t>Description of Activity:</w:t>
            </w:r>
            <w:r>
              <w:fldChar w:fldCharType="begin">
                <w:ffData>
                  <w:name w:val="Text6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b/>
                <w:b/>
                <w:sz w:val="20"/>
                <w:szCs w:val="20"/>
              </w:rPr>
            </w:pPr>
            <w:r>
              <w:rPr>
                <w:b/>
                <w:sz w:val="20"/>
                <w:szCs w:val="20"/>
              </w:rPr>
              <w:t>Evaluation:</w:t>
            </w:r>
            <w:r>
              <w:rPr>
                <w:sz w:val="20"/>
                <w:szCs w:val="20"/>
              </w:rPr>
              <w:t xml:space="preserve"> </w:t>
            </w:r>
            <w:r>
              <w:fldChar w:fldCharType="begin">
                <w:ffData>
                  <w:name w:val="__Fieldmark__73_2895808762"/>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102" w:name="__Fieldmark__73_2895808762"/>
            <w:bookmarkStart w:id="103" w:name="__Fieldmark__73_2895808762"/>
            <w:bookmarkEnd w:id="103"/>
            <w:r>
              <w:rPr>
                <w:sz w:val="20"/>
                <w:szCs w:val="20"/>
              </w:rPr>
            </w:r>
            <w:r>
              <w:rPr>
                <w:sz w:val="20"/>
                <w:szCs w:val="20"/>
              </w:rPr>
              <w:fldChar w:fldCharType="end"/>
            </w:r>
            <w:r>
              <w:rPr>
                <w:sz w:val="20"/>
                <w:szCs w:val="20"/>
              </w:rPr>
              <w:t xml:space="preserve">  </w:t>
            </w:r>
          </w:p>
        </w:tc>
      </w:tr>
      <w:tr>
        <w:trPr>
          <w:trHeight w:val="3754"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Fri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75_2895808762"/>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104" w:name="__Fieldmark__75_2895808762"/>
            <w:bookmarkStart w:id="105" w:name="__Fieldmark__75_2895808762"/>
            <w:bookmarkEnd w:id="105"/>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76_2895808762"/>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106" w:name="__Fieldmark__76_2895808762"/>
            <w:bookmarkStart w:id="107" w:name="__Fieldmark__76_2895808762"/>
            <w:bookmarkEnd w:id="107"/>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6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79_2895808762"/>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108" w:name="__Fieldmark__79_2895808762"/>
            <w:bookmarkStart w:id="109" w:name="__Fieldmark__79_2895808762"/>
            <w:bookmarkEnd w:id="109"/>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80_2895808762"/>
            <w:bookmarkStart w:id="111" w:name="__Fieldmark__80_2895808762"/>
            <w:bookmarkEnd w:id="111"/>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81_2895808762"/>
            <w:bookmarkStart w:id="113" w:name="__Fieldmark__81_2895808762"/>
            <w:bookmarkEnd w:id="113"/>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82_2895808762"/>
            <w:bookmarkStart w:id="115" w:name="__Fieldmark__82_2895808762"/>
            <w:bookmarkEnd w:id="115"/>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83_2895808762"/>
            <w:bookmarkStart w:id="117" w:name="__Fieldmark__83_2895808762"/>
            <w:bookmarkEnd w:id="117"/>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4_2895808762"/>
            <w:bookmarkStart w:id="119" w:name="__Fieldmark__84_2895808762"/>
            <w:bookmarkEnd w:id="119"/>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85_2895808762"/>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120" w:name="__Fieldmark__85_2895808762"/>
            <w:bookmarkStart w:id="121" w:name="__Fieldmark__85_2895808762"/>
            <w:bookmarkEnd w:id="121"/>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86_2895808762"/>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122" w:name="__Fieldmark__86_2895808762"/>
            <w:bookmarkStart w:id="123" w:name="__Fieldmark__86_2895808762"/>
            <w:bookmarkEnd w:id="123"/>
            <w:r>
              <w:rPr>
                <w:sz w:val="20"/>
                <w:szCs w:val="20"/>
              </w:rPr>
            </w:r>
            <w:r>
              <w:rPr>
                <w:sz w:val="20"/>
                <w:szCs w:val="20"/>
              </w:rPr>
              <w:fldChar w:fldCharType="end"/>
            </w:r>
            <w:r>
              <w:rPr>
                <w:sz w:val="20"/>
                <w:szCs w:val="20"/>
              </w:rPr>
              <w:t xml:space="preserve">   During Reading: </w:t>
            </w:r>
            <w:r>
              <w:fldChar w:fldCharType="begin">
                <w:ffData>
                  <w:name w:val="__Fieldmark__87_2895808762"/>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124" w:name="__Fieldmark__87_2895808762"/>
            <w:bookmarkStart w:id="125" w:name="__Fieldmark__87_2895808762"/>
            <w:bookmarkEnd w:id="125"/>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88_2895808762"/>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126" w:name="__Fieldmark__88_2895808762"/>
            <w:bookmarkStart w:id="127" w:name="__Fieldmark__88_2895808762"/>
            <w:bookmarkEnd w:id="127"/>
            <w:r/>
            <w:r>
              <w:rPr>
                <w:sz w:val="20"/>
                <w:szCs w:val="20"/>
              </w:rPr>
              <w:fldChar w:fldCharType="end"/>
            </w:r>
            <w:r>
              <w:rPr>
                <w:sz w:val="20"/>
                <w:szCs w:val="20"/>
              </w:rPr>
            </w:r>
          </w:p>
          <w:p>
            <w:pPr>
              <w:pStyle w:val="Normal"/>
              <w:rPr/>
            </w:pPr>
            <w:r>
              <w:rPr>
                <w:b/>
                <w:sz w:val="20"/>
                <w:szCs w:val="20"/>
              </w:rPr>
              <w:t>Description of Activity:</w:t>
            </w:r>
            <w:r>
              <w:fldChar w:fldCharType="begin">
                <w:ffData>
                  <w:name w:val="Text78"/>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EST: AGE OF PROGRESSIVISM</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90_2895808762"/>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128" w:name="__Fieldmark__90_2895808762"/>
            <w:bookmarkStart w:id="129" w:name="__Fieldmark__90_2895808762"/>
            <w:bookmarkEnd w:id="129"/>
            <w:r>
              <w:rPr>
                <w:sz w:val="20"/>
                <w:szCs w:val="20"/>
              </w:rPr>
            </w:r>
            <w:r>
              <w:rPr>
                <w:sz w:val="20"/>
                <w:szCs w:val="20"/>
              </w:rPr>
              <w:fldChar w:fldCharType="end"/>
            </w:r>
            <w:r>
              <w:rPr>
                <w:sz w:val="20"/>
                <w:szCs w:val="20"/>
              </w:rPr>
              <w:t xml:space="preserve">  </w:t>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 xml:space="preserve">Petro/Simon   2008      </w:t>
            </w:r>
            <w:r>
              <w:rPr>
                <w:sz w:val="20"/>
                <w:szCs w:val="20"/>
              </w:rPr>
              <w:t>Notes:</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continuous"/>
      <w:pgSz w:orient="landscape" w:w="15840" w:h="12240"/>
      <w:pgMar w:left="1440" w:right="1440" w:gutter="0" w:header="0" w:top="180" w:footer="0"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2:00Z</dcterms:created>
  <dc:creator>FMS</dc:creator>
  <dc:description/>
  <cp:keywords/>
  <dc:language>en-US</dc:language>
  <cp:lastModifiedBy>Mark Leavins</cp:lastModifiedBy>
  <dcterms:modified xsi:type="dcterms:W3CDTF">2012-02-27T05:55:00Z</dcterms:modified>
  <cp:revision>3</cp:revision>
  <dc:subject/>
  <dc:title>Teacher:</dc:title>
</cp:coreProperties>
</file>